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562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4</w:t>
      </w:r>
    </w:p>
    <w:p>
      <w:pPr>
        <w:pStyle w:val="Normal"/>
        <w:spacing w:lineRule="auto" w:line="240" w:before="0" w:after="0"/>
        <w:ind w:left="4248" w:hanging="562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left="4248" w:hanging="562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латоустовского городского округа</w:t>
      </w:r>
    </w:p>
    <w:p>
      <w:pPr>
        <w:pStyle w:val="Normal"/>
        <w:spacing w:lineRule="auto" w:line="240" w:before="0" w:after="0"/>
        <w:ind w:left="4248" w:hanging="562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«Развитие культуры и повышение</w:t>
      </w:r>
    </w:p>
    <w:p>
      <w:pPr>
        <w:pStyle w:val="Normal"/>
        <w:spacing w:lineRule="auto" w:line="240" w:before="0" w:after="0"/>
        <w:ind w:left="4248" w:hanging="562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эффективности реализации молодежной</w:t>
      </w:r>
    </w:p>
    <w:p>
      <w:pPr>
        <w:pStyle w:val="Normal"/>
        <w:spacing w:lineRule="auto" w:line="240" w:before="0" w:after="0"/>
        <w:ind w:left="4248" w:hanging="562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политики в Златоустовском городском округ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ПРОГРАММА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«ПРОФИЛАКТИКА ПРОТИВОДЕЙСТВИЯ ЗЛОУПОТРЕБЛЕНИЮ 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РКОТИЧЕСКИМИ СРЕДСТВАМИ»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аспорт подпрограммы «Профилактика противодействия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лоупотреблению наркотическими средствами»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6666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противодействия злоупотреблению наркотическими средствами»  (далее – Подпрограмма)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Управление культуры Златоустовского городского округа (далее – МКУ Управление культуры ЗГО)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дминистрация Златоустовского городского округа (далее – Администрация ЗГО)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Муниципальное казенное учреждение «Управление здравоохранения Администрации Златоустовского городского округа» (далее – МКУ «Управление здравоохранения Администрации ЗГО»)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униципальное казенное учреждение Управление образования и молодежной политики Златоустовского городского округа (далее –                       МКУ Управление образования ЗГО)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униципальное казенное учреждение Управление по физической культуре, спорту и туризму Златоустовского городского округа (далее – МКУ УФКСиТ ЗГО)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правление социальной защиты населения Златоустовского городского округа (далее – УСЗН ЗГО)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остановления роста злоупотребления наркотиками и их незаконного оборота, сокращения распространения наркомании и связанных с ней преступности и правонарушений до уровня минимальной опасности для общества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филактика противодействия злоупотреблению наркотическими средствами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вершенствование  системы профилактики злоупотребления наркотическими средствами и другими психоактивными веществами  (ПАВ) среди подростков и молодежи, а также предупреждение преступлений  и правонарушений, связанных со злоупотреблением и незаконным оборотом наркотиков;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ирование здорового образа жизни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подростков и молодежи (11-24 лет), вовлеченных в профилактические мероприятия (%).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мероприятий по профилактике наркомании (ед.)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7 годы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еличение  доли подростков и молодёжи (11-24 лет), вовлечённых в профилактические мероприятия до 96%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мероприятий по профилактике злоупотребления наркотических средств до 23 единиц</w:t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дел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. Характеристика сферы реализации подпрограммы,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исание основных проблем в указанной сфере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ркомания стала, к сожалению, неотъемлемой чертой современного российского образа жизни. Наркотики становятся все более доступными, на российском рынке во все возрастающем объеме появляются новые наркотические вещества, в том числе, мощного разрушающего действия. Наиболее подвергнуты риску подростки и молодежь в возрасте от 11 до 24 лет. Наркомания и связанная с ней преступность достигла значительных масштабов. Ситуация усугубляется тем, что в недалеком прошлом ранняя наркомания преимущественно поражала детей из  неблагополучных семей, родители которых вели асоциальный образ жизни. На сегодняшний  день число наркоманов пополняется подростками из благополучных слоёв общества, семей с высоким достатком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данной ситуации отсутствие эффективных мер противодействия распространению наркомании может привести к национальной угрозе безопасности здоровью населения, необратимым социальным последствиям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ми причинами потребления наркотиков являются: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низкий уровень качества духовно – нравственного воспитания в обществе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высокая степень доступности находящихся в незаконном обороте наркотических средств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низкое качество пропаганды здорового образа жизни, социальной рекламы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отсутствие у молодых людей мотивации по ведению здорового образа жизни, то есть отсутствие в их сознании выбора здорового образа жизни и личного успеха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дел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. Приоритеты муниципальной политики в сфере реализации подпрограмм, цели (при необходимости)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ая цель подпрограммы – создание условий для приостановления роста злоупотребления наркотиками, сокращения распространения наркомании и связанных с ней преступности и правонарушений до уровня минимальной опасности для общества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программа предусматривает решение следующих задач: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офилактика противодействия злоупотреблению наркотическими средствами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совершенствование  системы профилактики злоупотребления наркотическими средствами и другими психоактивными веществами  (ПАВ) среди подростков и молодёжи, а также предупреждение преступлений  и правонарушений, связанных со злоупотреблением и незаконным оборотом наркотиков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 формирование здорового образа жизни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евые индикаторы и показатели подпрограммы приведены в таблице 1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Таблица 1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52"/>
        <w:gridCol w:w="1794"/>
        <w:gridCol w:w="1370"/>
        <w:gridCol w:w="1418"/>
        <w:gridCol w:w="141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ивного показател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дростков и молодежи (11-24 лет), вовлеченных в профилактические мероприятия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профилактике наркомании среди подростков и молодёж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ализация основных мероприятий подпрограммы «Профилактика противодействия злоупотреблению наркотическими средствами» годы позволит достичь: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увеличение  доли подростков и молодёжи (11-24 лет), вовлечённых в профилактические мероприятия до 96%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увеличение мероприятий по профилактике злоупотребления наркотических средств до 23 единиц.</w:t>
      </w:r>
    </w:p>
    <w:p>
      <w:pPr>
        <w:pStyle w:val="Normal"/>
        <w:suppressAutoHyphens w:val="true"/>
        <w:spacing w:lineRule="auto" w:line="240" w:before="0" w:after="0"/>
        <w:ind w:right="6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рок реализации подпрограммы проходит поэтапно: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 этап – 2015 г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I этап – 2016 г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II этап – 2017 г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ми этапами являются ежеквартальные и ежегодные отчеты, с промежуточными и окончательными показателями в сравнении с запланированным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дел 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. Характеристика ведомственных целевых программ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и основных мероприятий подпрограммы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мероприятия подпрограммы представлены в таблице 2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126"/>
        <w:gridCol w:w="1418"/>
        <w:gridCol w:w="1134"/>
        <w:gridCol w:w="1134"/>
        <w:gridCol w:w="708"/>
        <w:gridCol w:w="709"/>
        <w:gridCol w:w="709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 – всего, 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</w:tr>
      <w:tr>
        <w:trPr>
          <w:cantSplit w:val="true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изационные меры профилактики наркомании среди подростков и молодеж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обмен информацией по вопросам борьбы с распространением наркомании между всеми заинтересованными ведомст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латоуст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итуации по распространению наркомании в разрезе групп населения по Златоустовскому городскому окр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здравоохранения Администрации ЗГО»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ологических исследований на предмет изучения распространенности наркомании в молодежной сре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КУ «Управление здравоохранения Администрации ЗГО»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КУ Управление культуры ЗГО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СЗН ЗГ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филактика наркомании среди подростков и молодежи</w:t>
            </w:r>
          </w:p>
        </w:tc>
      </w:tr>
      <w:tr>
        <w:trPr>
          <w:trHeight w:val="282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жведомственной конференции по обмену опытом, мониторингу, разработке методических рекомендаций по профилактике нарком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16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Управление культуры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пыта профилактической работы с детьми и подростками в учреждениях основного и дополнительного образования, социальной защиты по вопросам пропаганды здорового образа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КУ Управление образования и молодежной политики ЗГО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16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СЗН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16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учебно-методических рекомендаций для образовательных учреждений по профилактике наркома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Управление образования и молодежной политики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рии теле- и радиопередач по проблеме наркомании в молодежной  сре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КУ Управление культуры ЗГО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МКУ «Управление здравоохранения Администрации ЗГО»;  3) Администрация З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СМИ серии публикаций по проблемам молодежной нарком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КУ Управление культуры ЗГО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дминистрация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пропагандистскую  антинаркотическую работу негативных мнений молодёжных кумиров об употреблении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КУ Управление культуры ЗГО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дминистрация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й молодежной акции «Молодежь против наркотик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Управление культуры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кции «Молодежь – городу!» по выявлению и уничтожению объявлений о продаже наркот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Управление культуры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ультурно-массовых мероприятий по борьбе с наркоманией, пропаганде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КУ Управление образования и молодежной политики ЗГО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КУ Управление культуры ЗГО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КУ УФКСиТ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реже 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 базе Муниципального казенного учреждения культуры «Централизованная библиотечная система Златоустовского городского округа» творческого фестиваля «Читающая сем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Управление культуры и молодежной политики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ячих телефонных линий по проблемам наркомании с участием представителей органов здравоохранения, правопорядка, по делам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КУ Управление образования и молодежной политики ЗГО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КУ Управление культуры ЗГО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МКУ «Управление здравоохранения Администрации ЗГО»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ставок художественных работ молодежи, посвященных антинаркотической тема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Управление культуры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лагеря труда и отдыха для несовершеннолетних детей, состоящих на учет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КУ Управление образования и молодежной политики ЗГ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СЗН ЗГ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СЗН ЗГ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МКУ УФКСиТ ЗГ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МКУ Управление культуры ЗГ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волонтеров по пропаганде здорового образа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Управление культуры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реди высших, средних учебных заведений, учреждений общего образования по результатам организации профилактической работы по пропаганде здорового образа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Управление образования и молодежной политики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й занятости подростков в летне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КУ Управление образования и молодежной политики ЗГ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КУ Управление культуры ЗГ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СЗН ЗГ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мероприятий с молодежью, направленных на пропаганду здорового образа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КУ УФКСиТ ЗГО;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КУ Управление культуры З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УФКСиТ ЗГО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й рекламы на рекламных щитах и в средствах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Информация об участии предприятий и организаций,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висимо от их организационно – правовой собственности,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 также внебюджетных фондов в реализации подпрограммы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8"/>
        <w:widowControl w:val="false"/>
        <w:shd w:fill="FFFFFF" w:val="clear"/>
        <w:suppressAutoHyphens w:val="true"/>
        <w:overflowPunct w:val="true"/>
        <w:ind w:left="0" w:right="6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Участие предприятий и организаций, независимо от их                                               организационно – правовой формы собственности,  а также внебюджетных фондов в реализации подпрограммы не предусмотрено.  </w:t>
      </w:r>
    </w:p>
    <w:p>
      <w:pPr>
        <w:pStyle w:val="Style18"/>
        <w:widowControl w:val="false"/>
        <w:shd w:fill="FFFFFF" w:val="clear"/>
        <w:suppressAutoHyphens w:val="true"/>
        <w:overflowPunct w:val="true"/>
        <w:ind w:left="0" w:right="6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8"/>
        <w:widowControl w:val="false"/>
        <w:shd w:fill="FFFFFF" w:val="clear"/>
        <w:suppressAutoHyphens w:val="true"/>
        <w:overflowPunct w:val="true"/>
        <w:ind w:left="0" w:right="6" w:firstLine="709"/>
        <w:jc w:val="both"/>
        <w:textAlignment w:val="auto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Обоснование объема финансовых ресурсов, необходимых 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дпрограммы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не предусмотрено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Анализ рисков реализации подпрограммы и описание 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 управления рисками реализации подпрограммы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настоящей подпрограммы и для достижения поставленных целей необходимо учитывать возможные социальные, операционные и прочие риски. Важнейшими условиями реализации подпрограммы являются минимизация указанных рисков, эффективный мониторинг выполнения, принятия оперативных мер по корректировке приоритетных направлений и показателей подпрограммы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реализации подпрограммы можно разделить на две группы: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енние – относятся к сфере компетенции ответственного исполнителя и соисполнителей подпрограммы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ие – наступление или не наступление которых не зависит от действий ответственного исполнителя подпрограммы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е риски могут являться следствием: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ой исполнительной дисциплины ответственного исполнителя, соисполнителей подпрограммы, должностных лиц, ответственных за выполнение мероприятий подпрограммы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воевременной разработки, согласования и принятия документов, обеспечивающих выполнение мероприятий подпрограммы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й оперативности при наступлении внешних рисков реализации подпрограммы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ми управления и анализа внутренними рисками являются: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ительное планирование хода реализации подпрограммы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тивный мониторинг выполнения мероприятий подпрограммы, который выполняют ответственные исполнителя мероприятий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ая актуализация ежегодных мероприятий реализации подпрограммы, в том числе корректировка состава и сроков исполнения мероприятий с сохранением ожидаемых результатов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риски могут являться следствием: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худшения внутренней и внешней конъюнктуры, снижение темпов роста национальной экономики, как следствие – снижение социально – экономического уровня благосостояния населения.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5:45:00Z</dcterms:created>
  <dc:creator>Терентьева Екатерина Андреевна</dc:creator>
  <dc:description/>
  <cp:keywords/>
  <dc:language>en-US</dc:language>
  <cp:lastModifiedBy>prot_1</cp:lastModifiedBy>
  <cp:lastPrinted>2015-11-05T10:33:00Z</cp:lastPrinted>
  <dcterms:modified xsi:type="dcterms:W3CDTF">2015-11-05T05:33:00Z</dcterms:modified>
  <cp:revision>54</cp:revision>
  <dc:subject/>
  <dc:title/>
</cp:coreProperties>
</file>